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4/2024. (X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z előterjesztés alapján a helyi adókról szóló 4/2010. (II. 10.) önkormányzati rendelet 2025. január 1-től hatályos módosításának kidolgozását rendeli el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idegenforgalmi adómérték 780,-Ft/fő/vendégéjszaka összegre történő módosítása,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parűzési adómértékének 1,9 %-ra történő csökkentése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építményadó előterjesztés szerinti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jegyzőt, hogy a helyi adókról szóló 4/2010. (II. 10.) önkormányzati rendelet módosításának tervezetét a következő rendes ülésre készítse elő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73" w:hanging="405"/>
      </w:pPr>
      <w:rPr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1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31T08:53:00Z</dcterms:modified>
  <cp:revision>3</cp:revision>
  <dc:subject/>
  <dc:title/>
</cp:coreProperties>
</file>